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5446289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8891969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8718386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1565472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8687268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8149149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3708291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0570226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3545464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1293062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2575906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232803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6620166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7248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091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